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25654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37588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49436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